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is Cyberbullying?  (Please write at least a one sentence definition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are ways to prevent from being Cyberbullied?  (List at least 4 tips to prevent Cyberbulling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should you do if you are Cyberbullied?   (List at least 3 tips for what someone should do when Cyberbullied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Sexting?  (Please write at least a one sentence definition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ways to prevent Sexting or becoming a victim of Sexting? (List at least 4 tips to prevent Sexting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should you do if someone “sexts” you or wants to?  (List at least 3 tips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Online Identity Theft? (Please write at least a one sentence definition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ways to prevent Online Identity Theft?  ?  (List at least 4 tips to prevent Online Identity Theft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should someone do if they feel they have been a victim of Online Identity Theft?  (List at least 3 tip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31329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9:06:00Z</dcterms:created>
  <dc:creator>Digital</dc:creator>
  <dc:description/>
  <dc:language>en-US</dc:language>
  <cp:lastModifiedBy>Jan</cp:lastModifiedBy>
  <cp:lastPrinted>2011-10-26T08:14:00Z</cp:lastPrinted>
  <dcterms:modified xsi:type="dcterms:W3CDTF">2013-11-03T19:06:00Z</dcterms:modified>
  <cp:revision>2</cp:revision>
  <dc:subject/>
  <dc:title>What is Cyberbullying</dc:title>
</cp:coreProperties>
</file>